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uesday, October 8, 2013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LST (Learning Services)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4:00Z</dcterms:created>
  <dc:creator>Rachel Thomson</dc:creator>
  <dc:description/>
  <dc:language>en-US</dc:language>
  <cp:lastModifiedBy>lsteele</cp:lastModifiedBy>
  <cp:lastPrinted>2012-03-12T09:36:00Z</cp:lastPrinted>
  <dcterms:modified xsi:type="dcterms:W3CDTF">2013-09-30T16:24:00Z</dcterms:modified>
  <cp:revision>2</cp:revision>
  <dc:subject/>
  <dc:title>Chinook’s Edge Regional Division #5</dc:title>
</cp:coreProperties>
</file>